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Jessica Bergre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dv Writing 1320</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13 November 2012</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How Much Does Race Effect Americans?</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roughout the history of America there have been significant events that dictated to members of different races what social ranking they would have within this country.  The most prevalent being what job a person could easily obtain according to their skin color as well as the area they would be permitted to live and the communities they were forced to associate with.  The majority of America chooses to ignore these facts and say that the connection between race and poverty is relatively low.  </w:t>
      </w:r>
      <w:r>
        <w:rPr>
          <w:rFonts w:cs="Times New Roman" w:ascii="Times New Roman" w:hAnsi="Times New Roman"/>
          <w:color w:val="FFFFFF"/>
          <w:sz w:val="24"/>
          <w:szCs w:val="24"/>
          <w:highlight w:val="darkMagenta"/>
        </w:rPr>
        <w:t>I would like to further investigate the social and economic differences between African-Americans and Caucasians between the time period of 1900’s and present to find an answer to the question: “Is race really connected to the poverty level within America?”  And ultimately attempting to flesh out exactly what is being done to change i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I would like to investigate my claim further because I have had direct experiences with racism.  Growing up, my best friend was an African-American girl named Nikki.  Our mothers were both nurses and worked together for over 10 years before we were born.  They were good friends, as well.  Nikki and I lived in two different cities but when she would come visit, we would always go out and do something fun and while we were out around town, I would introduce her to everyone as my sister.  My most memorable time that I was exposed to racism is when we went to an outdoor music festival when I was five.  Nikki and I were walking around hand in hand in a large grassy area listening to the music when a large man walked up to us and slapped our hands apart.  Furious as only a small child can be, I screamed at him to get away from us.  My mother and Nikki’s mother heard me yelling and came running closer, placing their bodies between us and the man.  When they asked what his problem was, the man laughed and said that seeing us together had hurt his eyes and that we would never be equals before spitting on us and walking away.  I had never been exposed to racism before that moment and as a young child, my mind didn’t grasp what happened.  Both Nikki and I still refer to this man as “the mean guy who spit on us” not “that racist white man.” Looking back, I know why that man approached us now and it infuriates me that no one reacted in any way except for our mothers.  This sort of reaction is not uncommon in America though, especially in the southern states since desegregation occurred in the 1960’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Herbert J. Gans, a sociology professor at Columbia University and author of “The War Against the Poor Instead of Programs to End Poverty”, highlights this most effectively by bringing to light the mass divide between races when it comes to poverty, homelessness, and education.  Gans has a stance that we need to initiate a fight against class bigotry just as we have against the racial sort (460).  I agree with him on this and find it extremely interesting that these things are still happening and feel my audience would also be interested to know the steps America has taken or is planning to take to fight back on this issue.  Gans also acknowledges the fact that in America poverty is not portrayed as race exclusive; but that African-Americans are afforded fewer opportunities to get out of the hole than Caucasians are (461).  I hope to find reasons why this divide exists and how drastic these extremes have gotten within America over the years, ending with a credible, if not plausible, reason for why America has not stopped this way of thinking.</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Gans, Herbert J. “The War Against the Poor Instead of Programs to End Poverty.” </w:t>
      </w:r>
      <w:r>
        <w:rPr>
          <w:rFonts w:cs="Times New Roman" w:ascii="Times New Roman" w:hAnsi="Times New Roman"/>
          <w:i/>
          <w:sz w:val="24"/>
          <w:szCs w:val="24"/>
        </w:rPr>
        <w:t xml:space="preserve"> Dissent, </w:t>
      </w:r>
      <w:r>
        <w:rPr>
          <w:rFonts w:cs="Times New Roman" w:ascii="Times New Roman" w:hAnsi="Times New Roman"/>
          <w:sz w:val="24"/>
          <w:szCs w:val="24"/>
        </w:rPr>
        <w:t>(1992): 461-65.</w:t>
      </w:r>
      <w:r>
        <w:rPr>
          <w:rFonts w:cs="Times New Roman" w:ascii="Times New Roman" w:hAnsi="Times New Roman"/>
          <w:i/>
          <w:sz w:val="24"/>
          <w:szCs w:val="24"/>
        </w:rPr>
        <w:t xml:space="preserve"> </w:t>
      </w:r>
      <w:r>
        <w:rPr>
          <w:rFonts w:cs="Times New Roman" w:ascii="Times New Roman" w:hAnsi="Times New Roman"/>
          <w:sz w:val="24"/>
          <w:szCs w:val="24"/>
        </w:rPr>
        <w:t xml:space="preserve">Rpt. in </w:t>
      </w:r>
      <w:r>
        <w:rPr>
          <w:rFonts w:cs="Times New Roman" w:ascii="Times New Roman" w:hAnsi="Times New Roman"/>
          <w:i/>
          <w:sz w:val="24"/>
          <w:szCs w:val="24"/>
        </w:rPr>
        <w:t xml:space="preserve">Writing in the Disciplines: A Reader and Rhetoric for Academic Writers, </w:t>
      </w: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 Mary Lynch Kennedy and William J. Kennedy. Boston: Pearson 2009. 457-63. Prin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Bergre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43:00Z</dcterms:created>
  <dc:creator>Jessica Bergren</dc:creator>
  <dc:description/>
  <cp:keywords/>
  <dc:language>en-US</dc:language>
  <cp:lastModifiedBy>Jessica Bergren</cp:lastModifiedBy>
  <dcterms:modified xsi:type="dcterms:W3CDTF">2012-11-14T14:11:00Z</dcterms:modified>
  <cp:revision>7</cp:revision>
  <dc:subject/>
  <dc:title/>
</cp:coreProperties>
</file>